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"/>
        <w:gridCol w:w="14308"/>
      </w:tblGrid>
      <w:tr>
        <w:trPr/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14308" w:type="dxa"/>
            <w:tcBorders/>
            <w:vAlign w:val="center"/>
          </w:tcPr>
          <w:p>
            <w:pPr>
              <w:pStyle w:val="Normal"/>
              <w:ind w:left="225" w:hanging="2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речень типичных нарушений, выявляемых при осуществлении </w:t>
            </w:r>
          </w:p>
          <w:p>
            <w:pPr>
              <w:pStyle w:val="Normal"/>
              <w:ind w:left="225" w:hanging="2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й (</w:t>
            </w:r>
            <w:r>
              <w:rPr>
                <w:rStyle w:val="Emphasis"/>
                <w:b/>
                <w:i w:val="false"/>
                <w:iCs w:val="false"/>
                <w:sz w:val="32"/>
                <w:szCs w:val="32"/>
              </w:rPr>
              <w:t>надзорной)</w:t>
            </w:r>
            <w:r>
              <w:rPr>
                <w:b/>
                <w:sz w:val="32"/>
                <w:szCs w:val="32"/>
              </w:rPr>
              <w:t xml:space="preserve"> деятельност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14"/>
          <w:szCs w:val="14"/>
        </w:rPr>
      </w:pPr>
      <w:r>
        <w:rPr>
          <w:rFonts w:cs="Verdana" w:ascii="Verdana" w:hAnsi="Verdana"/>
          <w:vanish/>
          <w:color w:val="000000"/>
          <w:sz w:val="14"/>
          <w:szCs w:val="14"/>
        </w:rPr>
      </w:r>
    </w:p>
    <w:tbl>
      <w:tblPr>
        <w:tblW w:w="14914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98"/>
        <w:gridCol w:w="11269"/>
        <w:gridCol w:w="3047"/>
      </w:tblGrid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№</w:t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Наименование нарушения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Ссылка на НПА, ТНПА*</w:t>
            </w:r>
          </w:p>
        </w:tc>
      </w:tr>
      <w:tr>
        <w:trPr/>
        <w:tc>
          <w:tcPr>
            <w:tcW w:w="14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Style w:val="Style13style20"/>
                <w:b/>
                <w:bCs/>
                <w:sz w:val="30"/>
                <w:szCs w:val="30"/>
              </w:rPr>
              <w:t>Виды нарушений, выявленных при обследовании электроустановок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сутствует назначенное распорядительным </w:t>
            </w:r>
            <w:r>
              <w:rPr>
                <w:color w:val="000000"/>
                <w:sz w:val="30"/>
                <w:szCs w:val="30"/>
              </w:rPr>
              <w:t>документом (приказом, распоряжением)</w:t>
            </w:r>
            <w:r>
              <w:rPr>
                <w:sz w:val="30"/>
                <w:szCs w:val="30"/>
              </w:rPr>
              <w:t xml:space="preserve"> лицо, ответственное за электрохозяйство (его заместитель на период длительного отсутствия)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1.4., 4.1.9.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ет (имеется в недостаточном количестве) электротехнический персонал и не заключен договор со специализированной организацией на обслуживание электроустанов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1.1, 4.1.2.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Электротехнический персонал несвоевременно проходит подтверждение группы по электробезопасност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2.3, 4.2.33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  <w:highlight w:val="yellow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Электротехническому персоналу </w:t>
            </w:r>
            <w:r>
              <w:rPr>
                <w:color w:val="000000"/>
                <w:sz w:val="30"/>
                <w:szCs w:val="30"/>
              </w:rPr>
              <w:t>несвоевременно</w:t>
            </w:r>
            <w:r>
              <w:rPr>
                <w:sz w:val="30"/>
                <w:szCs w:val="30"/>
              </w:rPr>
              <w:t xml:space="preserve"> проводятся инструктажи по охране труда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2.13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Отсутствуют общие схемы электроснабжения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4.3.1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В помещениях электроустановок отсутствуют схемы основных электрических соединений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3.7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ют утвержденные годовые и многолетние планы (графики) проведения ремонтов основного оборудования электроустанов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6.4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ют списки лиц, ответственных за безопасное проведение работ в электроустановках, выполнения оперативных переключений, ведения оперативных переговоров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1.2 ТКП 427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4.3.13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рабочих местах оперативного персонала отсутствуют журналы: оперативный, учета работ по нарядам и распоряжениям, осмотров электрооборудования, </w:t>
            </w:r>
            <w:r>
              <w:rPr>
                <w:rStyle w:val="Style13style20"/>
                <w:sz w:val="30"/>
                <w:szCs w:val="30"/>
              </w:rPr>
              <w:t>учета противоаварийных тренировок</w:t>
            </w:r>
            <w:r>
              <w:rPr>
                <w:sz w:val="30"/>
                <w:szCs w:val="30"/>
              </w:rPr>
              <w:t xml:space="preserve"> и др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3.12 ТКП 181</w:t>
            </w:r>
          </w:p>
        </w:tc>
      </w:tr>
      <w:tr>
        <w:trPr>
          <w:trHeight w:val="81" w:hRule="atLeast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боты в электроустановках не оформляются нарядом-допуском (распоряжением)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4.4.1 ТКП 427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ют перечни работ, выполняемых по нарядам, распоряжениям, в порядке текущей эксплуатаци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4.4.1 ТКП 427</w:t>
            </w:r>
          </w:p>
        </w:tc>
      </w:tr>
      <w:tr>
        <w:trPr>
          <w:trHeight w:val="425" w:hRule="atLeast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лектротехнический персонал не обеспечен (обеспечен не в полном объеме) испытанными электрозащитными средствам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40" w:before="0" w:after="0"/>
              <w:ind w:right="51" w:hanging="0"/>
              <w:rPr/>
            </w:pPr>
            <w:r>
              <w:rPr>
                <w:sz w:val="30"/>
                <w:szCs w:val="30"/>
              </w:rPr>
              <w:t xml:space="preserve">4.2.8 ТКП 427, </w:t>
            </w:r>
          </w:p>
          <w:p>
            <w:pPr>
              <w:pStyle w:val="Style16"/>
              <w:spacing w:lineRule="auto" w:line="240" w:before="0" w:after="0"/>
              <w:ind w:right="51" w:hanging="0"/>
              <w:rPr/>
            </w:pPr>
            <w:r>
              <w:rPr>
                <w:sz w:val="30"/>
                <w:szCs w:val="30"/>
              </w:rPr>
              <w:t>4.7.4, 4.7.13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лектроустановки не укомплектованы первичными средствами пожаротушения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4.7.18, 5.3.40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бели (кабельные муфты) не снабжены идентификационными биркам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2.3.23 ПУЭ</w:t>
            </w:r>
          </w:p>
        </w:tc>
      </w:tr>
      <w:tr>
        <w:trPr>
          <w:trHeight w:val="207" w:hRule="atLeast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В местах установки предохранителей не указаны номинальные токи плавких встав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5.3.33 ТКП 181</w:t>
            </w:r>
          </w:p>
        </w:tc>
      </w:tr>
      <w:tr>
        <w:trPr>
          <w:trHeight w:val="771" w:hRule="atLeast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Не на всех коммутационных аппаратах, ключах, кнопках и рукоятках управления имеются надписи, указывающие операцию, для которой они предназначены 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3.33 ТКП 18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1.3.4 ТКП 33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В месте ввода заземляющего проводника в здание отсутствует опознавательный зна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4.3.12.6 ТКП 33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Отсутствуют запирающие устройства на дверях распределительных устройств (щитов, сборок и т.д.)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5.3.5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наружных дверях распределительных устройств (щитов, сборок) отсутствуют предупреждающие плакаты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3.32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аллические части распределительный устройств не окрашены и не имеют антикоррозийного покрытия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4.1.6 ПУЭ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6.1.2.5 ТКП 33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дверях распределительных устройств (щитов, сборок) отсутствуют надписи, указывающие назначение присоединений и их диспетчерское наименование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5.3.31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Оборудование распределительных устройств не очищено от пыли и гряз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5.3.25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уются некалиброванные плавкие вставки предохранителей («жучки»)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5.3.23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  <w:highlight w:val="yellow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В двери электрощитовой не установлен самозапирающийся зам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 xml:space="preserve"> </w:t>
            </w:r>
            <w:r>
              <w:rPr>
                <w:rStyle w:val="Style13style20"/>
                <w:sz w:val="30"/>
                <w:szCs w:val="30"/>
              </w:rPr>
              <w:t>6.2.5.17 ТКП 33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Отсутствуют надписи указаний положений «включено» «отключено» на приводах коммутационных аппаратов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6.1.3.4 ТКП 33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дежное соединение заземляющего проводника с заземляющим устройством (заземляемой конструкцией)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5.8.3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исоединение зануляемых (заземляемых) элементов к сети зануления (заземления) выполнено не отдельными проводниками, а последовательно друг с другом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5.8.5 ТКП 181,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ет зануление (заземление) открытых (сторонних) электропроводящих частей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3.5.1 ТКП 33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Сечения защитных проводников не соответствуют требуемым значениям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4.3.14.6 ТКП 33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своевременно проводятся измерения сопротивления изоляци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Б.27.1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своевременно проводятся измерения сопротивления заземляющих устройств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5.8.21, Б.29.4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своевременно проводится проверка цепи «фаза-нуль» в электроустановках до 1000 В с глухим заземлением нейтрал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Б.29.8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нулен (заземлён) зажим вторичной обмотки сварочного аппарата, к которому подключается обратный провод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6.1.17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землён корпус сварочной установк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6.1.33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няются самодельные электрододержател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6.1.37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своевременно проводятся измерения и испытания электросварочных установ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6.1.59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своевременно проводится периодическая проверка (1раз в 6мес.) переносных и передвижных электроприёмников c записью в журнале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6.5.11, 6.5.12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уются лампы без осветительной арматуры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6.11.5.5 ТКП 181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ет защита электропроводки от механических повреждений (трубами, коробами или скрытой прокладкой)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2.1.47 ПУЭ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няются «скрутки» для соединения жил проводов и кабелей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2.1.21 ПУЭ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подключения переносных электроприёмников с частями, подлежащими занулению, используются розетки без защитных контактов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6.5.23 ПУЭ</w:t>
            </w:r>
          </w:p>
        </w:tc>
      </w:tr>
      <w:tr>
        <w:trPr>
          <w:trHeight w:val="462" w:hRule="atLeast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58" w:hanging="470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ительные коробки не закрыты крышкам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2.1.27 ПУЭ</w:t>
            </w:r>
          </w:p>
        </w:tc>
      </w:tr>
      <w:tr>
        <w:trPr/>
        <w:tc>
          <w:tcPr>
            <w:tcW w:w="14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Style w:val="Style13style20"/>
                <w:b/>
                <w:bCs/>
                <w:color w:val="000000"/>
                <w:sz w:val="30"/>
                <w:szCs w:val="30"/>
              </w:rPr>
              <w:t>Виды нарушений, выявленных при обследовании теплоустановок и тепловых сетей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ет назначенное распорядительным документом лицо, ответственное за тепловое хозяйство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4.1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Отсутствует теплотехнический персонал и не заключен договор с организациями или с индивидуальными предпринимателями, оказывающими услуги по обслуживанию теплоустановок и тепловых сетей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4.5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Лицо, ответственное за тепловое хозяйство, не прошло проверку знаний по вопросам охраны труда в соответствующей комиссии с участием представителя органа госэнергогазнадзора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4.3, 5.9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 или несвоевременность прохождения проверки знаний по вопросам охраны труда персонала эксплуатирующего теплоустановки и тепловые сет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5.2, 5.7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3style20"/>
                <w:sz w:val="30"/>
                <w:szCs w:val="30"/>
              </w:rPr>
              <w:t xml:space="preserve">Не составлена либо отсутствует (частично отсутствует) техническая документация на теплоустановки: </w:t>
            </w:r>
          </w:p>
          <w:p>
            <w:pPr>
              <w:pStyle w:val="Normal"/>
              <w:jc w:val="both"/>
              <w:rPr/>
            </w:pPr>
            <w:r>
              <w:rPr>
                <w:rStyle w:val="Style13style20"/>
                <w:sz w:val="30"/>
                <w:szCs w:val="30"/>
              </w:rPr>
              <w:t>паспорт теплоустановок с актами испытаний, осмотров и ремонтов;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исполнительные схемы трубопроводов с расстановкой контрольно-измерительных приборов;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руководство по эксплуатации теплоустановок;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акты испытаний трубопроводов;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график ремонта и технического освидетельствования и др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7.1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Не внесены изменения в соответствующие чертежи и схемы, возникшие в процессе эксплуатаци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7.4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Трубопроводы тепловых сетей, арматура, компенсаторы, фланцевые соединения,</w:t>
            </w:r>
            <w:r>
              <w:rPr>
                <w:rStyle w:val="Style13style20"/>
                <w:sz w:val="30"/>
                <w:szCs w:val="30"/>
                <w:highlight w:val="yellow"/>
              </w:rPr>
              <w:t xml:space="preserve"> </w:t>
            </w:r>
            <w:r>
              <w:rPr>
                <w:rStyle w:val="Style13style20"/>
                <w:sz w:val="30"/>
                <w:szCs w:val="30"/>
              </w:rPr>
              <w:t>опоры труб не покрыты тепловой изоляцией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0.36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3style20"/>
                <w:sz w:val="30"/>
                <w:szCs w:val="30"/>
              </w:rPr>
              <w:t>Наружная поверхность трубопроводов и металлических конструкций тепловых сетей (балки, опоры, мачты, эстакады и т.д.) не защищены стойкими антикоррозийными покрытиям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0.45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На вентилях и задвижках трубопроводов тепловой сети отсутствуют надписи с номерами согласно схемам и указатели направления вращения при их открывании и закрывани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0.58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а двери теплового пункта отсутствует соответствующая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надпись. Двери теплового пункта не закрыты на замок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1.9 ТКП 458</w:t>
            </w:r>
          </w:p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2.31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3style20"/>
                <w:sz w:val="30"/>
                <w:szCs w:val="30"/>
              </w:rPr>
              <w:t>Отсутствует необходимое количество (или неисправна) запорная арматура на трубопроводах в помещении теплового пункта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 xml:space="preserve">11.20 ТКП 458 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В тепловом пункте отсутствует (частично отсутствует) тепловая изоляция трубопроводов, арматуры, оборудования и фланцевых соединений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1.31, 16.7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 xml:space="preserve">В тепловом пункте отсутствует (частично отсутствует) опознавательная окраска трубопроводов и маркировочные надписи в соответствии с требованиями </w:t>
            </w:r>
            <w:r>
              <w:rPr>
                <w:rStyle w:val="Style13style20"/>
                <w:color w:val="000000"/>
                <w:sz w:val="30"/>
                <w:szCs w:val="30"/>
              </w:rPr>
              <w:t>правил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1.33, 16.7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В помещении теплового пункта отсутствует рабочее искусственное освещение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1.42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Средства автоматизации тепловых пунктов не обеспечивают поддержание заданной температуры воды, поступающей в систему горячего водоснабжения, и регулирование подачи теплоты в системы отопления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1.45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В тепловом пункте не в полном объеме установлены необходимые контрольно-измерительные приборы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1.47, 11.48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ует отводящий трубопровод от предохранительных клапанов</w:t>
            </w:r>
            <w:r>
              <w:rPr>
                <w:strike/>
                <w:color w:val="FF0000"/>
                <w:sz w:val="30"/>
                <w:szCs w:val="30"/>
              </w:rPr>
              <w:t xml:space="preserve"> 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1.24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30"/>
                <w:szCs w:val="30"/>
              </w:rPr>
              <w:t>Отсутствие (неисправность) штуцеров с запорной арматурой для выпуска воздуха (воздушники) в высших точках всех трубопроводов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1.26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30"/>
                <w:szCs w:val="30"/>
              </w:rPr>
              <w:t>Отсутствие (неисправность) штуцеров с запорной арматурой для спуска воды (спускники) в низших точках трубопроводов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 xml:space="preserve">11.26 ТКП 458 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 xml:space="preserve">Не проводится ревизия запорной арматуры. В закрытом положении запорная арматура не обеспечивает полное перекрытие потока теплоносителя.  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4.16, 16.10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Не осуществляется осмотр тепловых пунктов (не реже 1 раза в неделю) лицом, ответственным за тепловое хозяйство, с отражением результатов осмотра в оперативном журнале или журнале распоряжений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6.3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В помещении теплового пункта отсутствует необходимая документация принципиальная схема расположенных трубопроводов и оборудования с нумерацией арматуры и расстановкой КИП и А, руководство по эксплуатации, инструкция по охране труда, температурный график тепловой сети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6.8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Запорная арматура в тепловых пунктах не пронумерована согласно схеме и (или) не имеет указателей направления движения теплоносителя и вращения маховика.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6.9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Водоподогревательная установка не в полном объеме укомплектована контрольно-измерительными приборам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8.4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Водоподогревательная установка не оборудована автоматическим регулятором температуры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18.10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sz w:val="30"/>
                <w:szCs w:val="30"/>
              </w:rPr>
              <w:t>Неисправность или отсутствие кранов, вентилей, регуляторов для регулирования теплоотдачи отопительных приборов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21.3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Средства измерений, применяемые в тепловом пункте, не имеют действующего поверительного клейма и (или) свидетельства о поверке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29.4 ТКП 458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Персонал, допущенный к работе по обслуживанию теплоустановок и тепловых сетей, не обеспечен средствами индивидуальной защиты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4.5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Перечень работ, выполняемых по нарядам-допускам, не утвержден руководителем (техническим руководителем) организаци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5.1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Перечень работ, выполняемых по распоряжению, не утвержден (техническим руководителем) организаци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5.2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Отсутствует утвержденный список лиц, имеющих право выдачи нарядов-допусков, распоряжений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5.5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Не утверждены списки лиц, которые могут быть руководителями и производителями работ по нарядам-допускам и распоряжениям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5.7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Не производится учет и регистрация работ по нарядам-допускам и распоряжениям в соответствующем журнале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6.2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3style20"/>
                <w:sz w:val="30"/>
                <w:szCs w:val="30"/>
              </w:rPr>
              <w:t>Отсутствие или неисправное состояние ограждающих устройств теплоустановок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1.32 ТКП 459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snapToGrid w:val="false"/>
              <w:ind w:left="720" w:hanging="587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Style13style20"/>
                <w:sz w:val="30"/>
                <w:szCs w:val="30"/>
              </w:rPr>
            </w:pPr>
            <w:r>
              <w:rPr>
                <w:rStyle w:val="Style13style20"/>
                <w:sz w:val="28"/>
                <w:szCs w:val="28"/>
              </w:rPr>
              <w:t xml:space="preserve">Не выполнено уплотнение входа трубопроводов (герметизация ввода) тепловой сети 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rStyle w:val="Style13style20"/>
                <w:sz w:val="28"/>
                <w:szCs w:val="28"/>
              </w:rPr>
              <w:t>12.27 ТКП 459</w:t>
            </w:r>
          </w:p>
        </w:tc>
      </w:tr>
      <w:tr>
        <w:trPr>
          <w:trHeight w:val="841" w:hRule="atLeast"/>
        </w:trPr>
        <w:tc>
          <w:tcPr>
            <w:tcW w:w="14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40" w:before="0" w:after="0"/>
              <w:ind w:right="51" w:firstLine="709"/>
              <w:jc w:val="center"/>
              <w:rPr>
                <w:rFonts w:eastAsia="Calibri"/>
                <w:b/>
                <w:b/>
                <w:bCs/>
                <w:iCs/>
                <w:sz w:val="30"/>
                <w:szCs w:val="30"/>
                <w:lang w:eastAsia="en-US"/>
              </w:rPr>
            </w:pPr>
            <w:r>
              <w:rPr>
                <w:rStyle w:val="Style13style20"/>
                <w:b/>
                <w:bCs/>
                <w:color w:val="000000"/>
                <w:sz w:val="30"/>
                <w:szCs w:val="30"/>
              </w:rPr>
              <w:t xml:space="preserve">Виды нарушений, выявленных при обследовании </w:t>
            </w:r>
            <w:r>
              <w:rPr>
                <w:rFonts w:eastAsia="Calibri"/>
                <w:b/>
                <w:bCs/>
                <w:iCs/>
                <w:sz w:val="30"/>
                <w:szCs w:val="30"/>
                <w:lang w:eastAsia="en-US"/>
              </w:rPr>
              <w:t xml:space="preserve">газопроводов </w:t>
            </w:r>
          </w:p>
          <w:p>
            <w:pPr>
              <w:pStyle w:val="Style16"/>
              <w:spacing w:lineRule="auto" w:line="240" w:before="0" w:after="0"/>
              <w:ind w:right="51" w:firstLine="709"/>
              <w:jc w:val="center"/>
              <w:rPr>
                <w:rStyle w:val="Style13style20"/>
                <w:rFonts w:eastAsia="Calibri"/>
                <w:b/>
                <w:b/>
                <w:bCs/>
                <w:iCs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30"/>
                <w:szCs w:val="30"/>
                <w:lang w:eastAsia="en-US"/>
              </w:rPr>
              <w:t>и газового оборудования в жилищном фонде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napToGrid w:val="false"/>
              <w:rPr>
                <w:rStyle w:val="Style13style20"/>
                <w:rFonts w:eastAsia="Calibri"/>
                <w:b/>
                <w:b/>
                <w:bCs/>
                <w:iCs/>
                <w:sz w:val="30"/>
                <w:szCs w:val="30"/>
                <w:lang w:eastAsia="en-US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Пользование газоиспользующего оборудования с истекшим сроком эксплуатации при отсутствии положительных результатов его диагностики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  <w:highlight w:val="yellow"/>
              </w:rPr>
            </w:pPr>
            <w:r>
              <w:rPr>
                <w:rStyle w:val="Style13style20"/>
                <w:sz w:val="30"/>
                <w:szCs w:val="30"/>
              </w:rPr>
              <w:t>42.15 ППГБ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napToGrid w:val="false"/>
              <w:rPr>
                <w:rStyle w:val="Style13style20"/>
                <w:sz w:val="30"/>
                <w:szCs w:val="30"/>
              </w:rPr>
            </w:pPr>
            <w:r>
              <w:rPr>
                <w:highlight w:val="yellow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Эксплуатация газоиспользующего оборудования при неисправности дымовых и вентиляционных каналов, отсутствии тяги, а также без наличия актов проверки технического состояния дымовых и вентиляционных каналов, выдаваемых специализированной организацией, или при просроченных таких актах либо отсутствии записей в журналах учета результатов повторной проверки и прочистки дымовых и вентиляционных каналов при наличии свидетельства о прохождении обучения на право выполнения работ по повторной проверке и прочистке дымовых и вентиляционных каналов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  <w:highlight w:val="yellow"/>
              </w:rPr>
            </w:pPr>
            <w:r>
              <w:rPr>
                <w:rStyle w:val="Style13style20"/>
                <w:sz w:val="30"/>
                <w:szCs w:val="30"/>
              </w:rPr>
              <w:t>42.12 ППГБ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napToGrid w:val="false"/>
              <w:rPr>
                <w:rStyle w:val="Style13style20"/>
                <w:sz w:val="30"/>
                <w:szCs w:val="30"/>
              </w:rPr>
            </w:pPr>
            <w:r>
              <w:rPr>
                <w:highlight w:val="yellow"/>
              </w:rPr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обеспечивается</w:t>
            </w:r>
            <w:r>
              <w:rPr>
                <w:sz w:val="30"/>
                <w:szCs w:val="30"/>
                <w:lang w:val="en-US"/>
              </w:rPr>
              <w:t xml:space="preserve"> в согласованное с газоснабжающей организацией время беспрепятственн</w:t>
            </w:r>
            <w:r>
              <w:rPr>
                <w:sz w:val="30"/>
                <w:szCs w:val="30"/>
              </w:rPr>
              <w:t>ый</w:t>
            </w:r>
            <w:r>
              <w:rPr>
                <w:sz w:val="30"/>
                <w:szCs w:val="30"/>
                <w:lang w:val="en-US"/>
              </w:rPr>
              <w:t xml:space="preserve"> доступ к газовому оборудованию, внутренним газопроводам, вводному газопроводу, газопроводам-вводам, для выполнения работ по техническому обслуживанию и ремонту газопроводов, газоиспользующего оборудования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1.3 ППГБ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napToGrid w:val="false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есвоевременно обеспечивается покраска газопроводов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1.18 ППГБ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napToGrid w:val="false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ование газопроводов в качестве нагрузки и опор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yle13style20"/>
                <w:sz w:val="30"/>
                <w:szCs w:val="30"/>
              </w:rPr>
            </w:pPr>
            <w:r>
              <w:rPr>
                <w:rStyle w:val="Style13style20"/>
                <w:sz w:val="30"/>
                <w:szCs w:val="30"/>
              </w:rPr>
              <w:t>42.7 ППГБ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napToGrid w:val="false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ушка вещей над пламенем горелок газовой плиты 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42.8 ППГБ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napToGrid w:val="false"/>
              <w:rPr>
                <w:rStyle w:val="Style13style20"/>
                <w:sz w:val="30"/>
                <w:szCs w:val="30"/>
              </w:rPr>
            </w:pPr>
            <w:r>
              <w:rPr/>
            </w:r>
          </w:p>
        </w:tc>
        <w:tc>
          <w:tcPr>
            <w:tcW w:w="1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30"/>
                <w:szCs w:val="30"/>
                <w:highlight w:val="yellow"/>
              </w:rPr>
            </w:pPr>
            <w:r>
              <w:rPr>
                <w:color w:val="000000"/>
                <w:sz w:val="30"/>
                <w:szCs w:val="30"/>
              </w:rPr>
              <w:t xml:space="preserve">Отсутствие </w:t>
            </w:r>
            <w:r>
              <w:rPr>
                <w:sz w:val="30"/>
                <w:szCs w:val="30"/>
              </w:rPr>
              <w:t>технического паспорта на газифицированный объект</w:t>
            </w:r>
          </w:p>
        </w:tc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3style20"/>
                <w:sz w:val="30"/>
                <w:szCs w:val="30"/>
              </w:rPr>
              <w:t>11.9 ППГБ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Style w:val="Style13style20"/>
          <w:color w:val="000000"/>
          <w:sz w:val="30"/>
          <w:szCs w:val="30"/>
          <w:vertAlign w:val="superscript"/>
        </w:rPr>
      </w:pPr>
      <w:r>
        <w:rPr/>
      </w:r>
    </w:p>
    <w:p>
      <w:pPr>
        <w:pStyle w:val="Style16"/>
        <w:spacing w:lineRule="auto" w:line="240" w:before="0" w:after="0"/>
        <w:jc w:val="both"/>
        <w:rPr>
          <w:color w:val="000000"/>
          <w:sz w:val="30"/>
          <w:szCs w:val="30"/>
          <w:vertAlign w:val="superscript"/>
        </w:rPr>
      </w:pPr>
      <w:r>
        <w:rPr>
          <w:color w:val="000000"/>
          <w:sz w:val="30"/>
          <w:szCs w:val="30"/>
          <w:vertAlign w:val="superscript"/>
        </w:rPr>
      </w:r>
    </w:p>
    <w:p>
      <w:pPr>
        <w:pStyle w:val="Style16"/>
        <w:spacing w:lineRule="auto" w:line="240" w:before="0" w:after="0"/>
        <w:jc w:val="center"/>
        <w:rPr>
          <w:color w:val="000000"/>
          <w:sz w:val="30"/>
          <w:szCs w:val="30"/>
          <w:vertAlign w:val="superscript"/>
        </w:rPr>
      </w:pPr>
      <w:r>
        <w:rPr>
          <w:color w:val="000000"/>
          <w:sz w:val="30"/>
          <w:szCs w:val="30"/>
          <w:vertAlign w:val="superscript"/>
        </w:rPr>
      </w:r>
    </w:p>
    <w:p>
      <w:pPr>
        <w:pStyle w:val="Style16"/>
        <w:spacing w:lineRule="auto" w:line="240" w:before="0" w:after="0"/>
        <w:jc w:val="both"/>
        <w:rPr/>
      </w:pPr>
      <w:r>
        <w:rPr>
          <w:color w:val="000000"/>
          <w:sz w:val="32"/>
          <w:szCs w:val="32"/>
          <w:vertAlign w:val="superscript"/>
        </w:rPr>
        <w:t>*</w:t>
      </w:r>
      <w:r>
        <w:rPr>
          <w:color w:val="000000"/>
          <w:sz w:val="32"/>
          <w:szCs w:val="32"/>
        </w:rPr>
        <w:t>Полное наименование НПА, ТНПА (нормативного правового акта, технического нормативного правового акта):</w:t>
      </w:r>
    </w:p>
    <w:p>
      <w:pPr>
        <w:pStyle w:val="Style16"/>
        <w:spacing w:lineRule="auto" w:line="24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lineRule="auto" w:line="240" w:before="0" w:after="0"/>
        <w:ind w:right="0" w:hanging="0"/>
        <w:jc w:val="both"/>
        <w:rPr/>
      </w:pPr>
      <w:r>
        <w:rPr>
          <w:b/>
          <w:bCs/>
          <w:color w:val="000000"/>
          <w:sz w:val="30"/>
          <w:szCs w:val="30"/>
        </w:rPr>
        <w:t>ПУЭ</w:t>
      </w:r>
      <w:r>
        <w:rPr>
          <w:color w:val="000000"/>
          <w:sz w:val="30"/>
          <w:szCs w:val="30"/>
        </w:rPr>
        <w:t xml:space="preserve"> – Правила устройства электроустановок, 6-е издание, 1986;</w:t>
      </w:r>
    </w:p>
    <w:p>
      <w:pPr>
        <w:pStyle w:val="Style16"/>
        <w:spacing w:lineRule="auto" w:line="240" w:before="0" w:after="0"/>
        <w:ind w:right="0" w:hanging="0"/>
        <w:jc w:val="both"/>
        <w:rPr/>
      </w:pPr>
      <w:r>
        <w:rPr>
          <w:b/>
          <w:bCs/>
          <w:color w:val="000000"/>
          <w:sz w:val="30"/>
          <w:szCs w:val="30"/>
        </w:rPr>
        <w:t xml:space="preserve">ТКП 181 </w:t>
      </w:r>
      <w:r>
        <w:rPr>
          <w:color w:val="000000"/>
          <w:sz w:val="30"/>
          <w:szCs w:val="30"/>
        </w:rPr>
        <w:t>– ТКП 181-2009 (02230) Правила технической эксплуатации электроустановок потребителей;</w:t>
      </w:r>
    </w:p>
    <w:p>
      <w:pPr>
        <w:pStyle w:val="Style16"/>
        <w:spacing w:lineRule="auto" w:line="240" w:before="0" w:after="0"/>
        <w:ind w:right="0" w:hanging="0"/>
        <w:jc w:val="both"/>
        <w:rPr>
          <w:color w:val="000000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  <w:t xml:space="preserve">ТКП 339 </w:t>
      </w:r>
      <w:r>
        <w:rPr>
          <w:color w:val="000000"/>
          <w:sz w:val="30"/>
          <w:szCs w:val="30"/>
        </w:rPr>
        <w:t>–</w:t>
      </w:r>
      <w:r>
        <w:rPr>
          <w:color w:val="000000"/>
          <w:spacing w:val="-6"/>
          <w:sz w:val="30"/>
          <w:szCs w:val="30"/>
        </w:rPr>
        <w:t xml:space="preserve"> ТКП 339-2011 (02230) Электроустановки на напряжение до 750 кВ. Линии электропередачи воздушные и токопроводы, устройства распределительные и трансформаторные подстанции, установки электросиловые и аккумуляторные, электроустановки жилых и общественных зданий. Правила устройства и защитные меры электробезопасности. Учет электроэнергии. Нормы приемо-сдаточных испытаний;</w:t>
      </w:r>
    </w:p>
    <w:p>
      <w:pPr>
        <w:pStyle w:val="Style16"/>
        <w:spacing w:lineRule="auto" w:line="240" w:before="0" w:after="0"/>
        <w:ind w:right="0" w:hanging="0"/>
        <w:jc w:val="both"/>
        <w:rPr/>
      </w:pPr>
      <w:r>
        <w:rPr>
          <w:b/>
          <w:bCs/>
          <w:color w:val="000000"/>
          <w:sz w:val="30"/>
          <w:szCs w:val="30"/>
        </w:rPr>
        <w:t xml:space="preserve">ТКП 427 </w:t>
      </w:r>
      <w:r>
        <w:rPr>
          <w:color w:val="000000"/>
          <w:sz w:val="30"/>
          <w:szCs w:val="30"/>
        </w:rPr>
        <w:t>– ТКП 427-2012 (02230) Правила техники безопасности при эксплуатации электроустановок;</w:t>
      </w:r>
    </w:p>
    <w:p>
      <w:pPr>
        <w:pStyle w:val="Style16"/>
        <w:spacing w:lineRule="auto" w:line="240" w:before="0" w:after="0"/>
        <w:ind w:right="0" w:hanging="0"/>
        <w:jc w:val="both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ТКП 458 </w:t>
      </w:r>
      <w:r>
        <w:rPr>
          <w:color w:val="000000"/>
          <w:sz w:val="30"/>
          <w:szCs w:val="30"/>
        </w:rPr>
        <w:t>– ТКП 458-2012 (02230) Правила технической эксплуатации теплоустановок и тепловых сетей потребителей;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</w:p>
    <w:p>
      <w:pPr>
        <w:pStyle w:val="Style16"/>
        <w:spacing w:lineRule="auto" w:line="240" w:before="0" w:after="0"/>
        <w:ind w:right="0" w:hanging="0"/>
        <w:jc w:val="both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ТКП 459 </w:t>
      </w:r>
      <w:r>
        <w:rPr>
          <w:color w:val="000000"/>
          <w:sz w:val="30"/>
          <w:szCs w:val="30"/>
        </w:rPr>
        <w:t>– ТКП 459-2012 (02230) Правила техники безопасности при эксплуатации теплоустановок и тепловых сетей потребителей;</w:t>
      </w:r>
    </w:p>
    <w:p>
      <w:pPr>
        <w:pStyle w:val="Style16"/>
        <w:spacing w:lineRule="auto" w:line="240" w:before="0" w:after="0"/>
        <w:ind w:right="0" w:hanging="0"/>
        <w:jc w:val="both"/>
        <w:rPr/>
      </w:pPr>
      <w:r>
        <w:rPr>
          <w:b/>
          <w:bCs/>
          <w:color w:val="000000"/>
          <w:sz w:val="30"/>
          <w:szCs w:val="30"/>
        </w:rPr>
        <w:t>ППГБ</w:t>
      </w:r>
      <w:r>
        <w:rPr>
          <w:color w:val="000000"/>
          <w:sz w:val="30"/>
          <w:szCs w:val="30"/>
        </w:rPr>
        <w:t xml:space="preserve"> – Правила пользования газом в быту, утвержденные постановлением Совета Министров Республики Беларусь от 19.11.2007 № 1539.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style20">
    <w:name w:val="style13 style2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150" w:after="0"/>
      <w:ind w:right="50" w:hanging="0"/>
    </w:pPr>
    <w:rPr>
      <w:sz w:val="12"/>
      <w:szCs w:val="12"/>
    </w:rPr>
  </w:style>
  <w:style w:type="paragraph" w:styleId="Mp1">
    <w:name w:val="mp1"/>
    <w:basedOn w:val="Normal"/>
    <w:qFormat/>
    <w:pPr>
      <w:spacing w:lineRule="atLeast" w:line="360" w:before="150" w:after="0"/>
      <w:ind w:right="50" w:hanging="0"/>
    </w:pPr>
    <w:rPr>
      <w:rFonts w:ascii="Verdana" w:hAnsi="Verdana" w:cs="Verdana"/>
      <w:color w:val="BB7112"/>
      <w:sz w:val="19"/>
      <w:szCs w:val="19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35:00Z</dcterms:created>
  <dc:creator>Ulasevich_OA</dc:creator>
  <dc:description/>
  <cp:keywords/>
  <dc:language>en-US</dc:language>
  <cp:lastModifiedBy>Татьяна А. Куранович</cp:lastModifiedBy>
  <cp:lastPrinted>2020-01-30T15:11:00Z</cp:lastPrinted>
  <dcterms:modified xsi:type="dcterms:W3CDTF">2020-02-04T08:54:00Z</dcterms:modified>
  <cp:revision>7</cp:revision>
  <dc:subject/>
  <dc:title>Перечни типичных нарушений законодательства, выявляемых при осуществлении надзорной (контрольной) деятельности</dc:title>
</cp:coreProperties>
</file>