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остав комиссии по противодействию коррупци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Министерстве энергетики Республики Беларусь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99"/>
        <w:gridCol w:w="6804"/>
      </w:tblGrid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анкевич В.М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(председатель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ревский В.А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Министра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удникова О.Ф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Чекуров В.И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ачальник главного экономического управления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рягин Д.А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производственно-технического управл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зунов А.И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труда, заработной платы и социальной политики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ол А.В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труда, заработной платы и социальной политики (секретарь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темова Е.В.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равового обеспече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лавик М.М.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кадровой работы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оцкий В.С.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ачальник отдела научно-технической политики и нормативно-правового обеспечения Департамента по ядерной энергетике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дведок А.С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государственного энергетического и газового надзора и охраны труда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урская И.А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бухгалтерского учета и отчетност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ущенко А.В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капитального строительств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Хилько А.А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bookmarkStart w:id="0" w:name="Отдел_по_распоряжению_государственным_им"/>
            <w:r>
              <w:rPr>
                <w:bCs/>
                <w:sz w:val="30"/>
                <w:szCs w:val="30"/>
              </w:rPr>
              <w:t>начальник отдела по распоряжению государственным имуществом и владельческому надзору</w:t>
            </w:r>
            <w:bookmarkEnd w:id="0"/>
          </w:p>
          <w:p>
            <w:pPr>
              <w:pStyle w:val="Normal"/>
              <w:spacing w:lineRule="exact" w:line="2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Темчик А.М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службы делопроизводства, документооборота и хозяйственного обеспечения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3598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5:00Z</dcterms:created>
  <dc:creator>Malceva_TU</dc:creator>
  <dc:description/>
  <cp:keywords/>
  <dc:language>en-US</dc:language>
  <cp:lastModifiedBy>Александр В. Подгол</cp:lastModifiedBy>
  <cp:lastPrinted>2019-01-14T10:48:00Z</cp:lastPrinted>
  <dcterms:modified xsi:type="dcterms:W3CDTF">2019-06-21T10:04:00Z</dcterms:modified>
  <cp:revision>4</cp:revision>
  <dc:subject/>
  <dc:title>О некоторых вопросах по противодействию коррупции</dc:title>
</cp:coreProperties>
</file>