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каз Министерства энергетики 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.01.2012 № 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ложение о комиссии п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тиводействию корруп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Комиссия по противодействию коррупции (далее – комиссия) является органом, содействующим реализации задач по борьбе с коррупцией и должностными злоупотреблениями в Министерстве энергетики Республики Беларусь (далее – Министерство энергетики, Минэнерг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 Комиссия создается приказом Министра в количестве не менее пяти членов. Председателем комиссии является Министр, а в случае отсутствия Министра – лицо, исполняющее его обязанности. Секретарь комиссии избирается на заседании комиссии из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став комиссии формируется из числа работников центрального аппарата Минэнерго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</w:t>
        <w:br/>
        <w:t>Министра – также из числа граждан и представителей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 xml:space="preserve">3. Комиссия в своей деятельности руководствуется </w:t>
      </w:r>
      <w:hyperlink r:id="rId2">
        <w:r>
          <w:rPr>
            <w:rStyle w:val="InternetLink"/>
            <w:color w:val="000000"/>
            <w:sz w:val="30"/>
            <w:szCs w:val="30"/>
          </w:rPr>
          <w:t>Конституцией</w:t>
        </w:r>
      </w:hyperlink>
      <w:r>
        <w:rPr>
          <w:color w:val="000000"/>
          <w:sz w:val="30"/>
          <w:szCs w:val="30"/>
        </w:rPr>
        <w:t xml:space="preserve"> Республики Беларусь, </w:t>
      </w:r>
      <w:hyperlink r:id="rId3">
        <w:r>
          <w:rPr>
            <w:rStyle w:val="InternetLink"/>
            <w:color w:val="000000"/>
            <w:sz w:val="30"/>
            <w:szCs w:val="30"/>
          </w:rPr>
          <w:t>Законом</w:t>
        </w:r>
      </w:hyperlink>
      <w:r>
        <w:rPr>
          <w:color w:val="000000"/>
          <w:sz w:val="30"/>
          <w:szCs w:val="30"/>
        </w:rPr>
        <w:t xml:space="preserve"> Республики Беларусь от 15 июля 2015 г. № 305-З «О борьбе с коррупцией», иными актами законодательства, в том числе настоящим Положением о комиссии по противодействию коррупции (далее – По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ккумулирование информации о нарушениях законодательства о борьбе с коррупцией, совершенных работниками центрального аппарата Минэнерго, а также организаций, входящих в систему Минэнерго, в том числе негосударственной формы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общение и анализ поступающей, в том числе из республиканских органов государственного управления и иных государственных организаций, подчиненных Правительству Республики Беларусь </w:t>
        <w:br/>
        <w:t>(далее – государственные органы), осуществляющих борьбу с коррупцией, информации о нарушениях антикоррупционного законодательства работниками центрального аппарата Минэнерго и организаций, входящих в систему Минэнер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 xml:space="preserve">своевременное определение коррупционных рисков и принятие мер по их нейтрализа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разработка и организация проведения мероприятий по противодействию коррупции в центральном аппарате Минэнерго и организациях, входящих в систему Минэнерго, анализ эффективности принимаемых ме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координация деятельности структурных подразделений центрального аппарата Минэнерго и организаций, входящих в систему Минэнерго, по реализации мер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ссмотрение вопросов предотвращения и урегулирования конфликта интерес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мотрение вопросов соблюдения правил этики государственного служащего (корпоративной этик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Комиссия в целях решения возложенных на нее задач осуществляет следующие основны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центрального аппарата Минэнерго и организаций, входящих в систему Минэнерго, и анализирует так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заслушивает на своих заседаниях руководителей организаций, входящих в систему Минэнерго, о проводимой работе по профилактик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имает в пределах своей компетенции решения, а также осуществляет контроль за их исполн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разрабатывает меры по предотвращению либо урегулированию ситуаций, в которых личные интересы работника центрального аппарата Министерства энергетики или организации, входящей в систему Минэнерго, его супруги (супруга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разрабатывает и принимает меры по вопросам борьбы с коррупцией, в том числе о привлечении к дисциплинарной ответственности, включая увольнение (пункты 4, 5, 7, 8 и 9 статьи 42, пункт 1 статьи 47 Трудового кодекса Республики Беларусь и пункт 6 Декрета Президента Республики Беларусь от 15 декабря 2014 г. № 5 «Об усилении требований к руководящим кадрам и работникам организаций») руководителей и работников, назначаемых на должность Министром, совершивших правонарушения, создающие условия для коррупции, и коррупционные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запрашивает у организаций, входящих в систему Минэнерго, в пределах компетенции Министерства энергетики в установленном законодательными актами порядке информацию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вносит руководителям организаций, входящих в систему Минэнерго, предложения о привлечении к дисциплинарной ответственности, в том числе увольнении (пункты 4, 5, 7, 8 и 9 статьи 42, пункт 1 статьи 47 Трудового кодекса Республики Беларусь и пункт 6 Декрета Президента Республики Беларусь от 15 декабря 2014 г. № 5 «Об усилении требований к руководящим кадрам и работникам организаций»)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рассматривает предложения членов комиссии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30"/>
          <w:szCs w:val="30"/>
        </w:rPr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Министерства энергетики в глобальной компьютерной сети Интернет не позднее 15 дней со дня его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Информация о дате, времени и месте проведения заседаний комиссии подлежит размещению на официальном сайте Министерства энергетики в глобальной компьютерной сети Интернет не позднее 5 рабочих дней до дня проведения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сет персональную ответственность за деятельност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ует работу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яет место и время проведения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 10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Член комиссии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осить предложения по вопросам, входящим в компетенци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ступать на заседаниях комиссии и инициировать проведение голосования по внесенным предложе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накомиться с протоколами заседаний комиссии и иными материалами, касающимися е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уществлять иные полномочия в целях выполнения возложенных на комиссию задач и фун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 Член комиссии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совершать действий, дискредитирующих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олнять решения комиссии (поручения ее председа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бросовестно и надлежащим образом исполнять возложенные на него обяза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лен комиссии несет ответственность за неисполнение или ненадлежащее исполнение возложенных на него обязаннос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общает материалы, поступившие для рассмотрения на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дет документаци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ет подготовку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ет ознакомление членов комиссии с протоколами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уществляет учет и хранение протоколов заседаний комиссии и материалов к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 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-1. Граждане и юридические лица вправе направить в государственный орган (организацию), в котором создана комиссия, предложения о мерах по противодействию коррупции, относящие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(организацию) и (или) иной государственный орган в соответствии с компетенцией, установленной законодательством о борьбе с коррупци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 Заседания комиссии проводятся по мере необходимости, в том числе для рассмотрения выявленных комиссией в ходе ее деятельности нарушений антикоррупционного законодательства, в том числе</w:t>
      </w:r>
      <w:r>
        <w:rPr>
          <w:strike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ходе заседания рассматриваются вопросы, связанны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с установленными нарушениями работниками центрального аппарата Минэнерго и организаций, входящих в систему Минэнерго, антикоррупционного законодательства, применением к ним мер ответственности, устранением нарушений, их последствий, а также причин и условий, способствовавших совершению названны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соблюдением в Минэнерго порядка осуществления закупок товаров (работ, услуг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состоянием дебиторской задолженности, обоснованностью расходования бюджетных средств в организациях, входящих в систему Минэнер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правомерностью использования имущества, выделения работникам организаций, входящих в систему Минэнерго, заем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обоснованностью заключения договоров на условиях отсрочки платеж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урегулированием либо предотвращением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30"/>
          <w:szCs w:val="30"/>
        </w:rPr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14. 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центрального аппарата Минэнерго и организациями, входящими в систему Минэнерго. Невыполнение (ненадлежащее выполнение) решения комиссии влечет ответственность в соответствии с законодательными акт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 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 В протокол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есто и время проведени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и состав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б участниках заседания комиссии, не являющихся ее чле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естка дня заседания комиссии, содержание рассматриваемых вопросов и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ятые комиссией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приобщенных к протоколу заседания комиссии матери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 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C693DA5CF09D66A4E3C09EE75589B6426427115E9603B69D2F64ED34C0A4A7PFPBN" TargetMode="External"/><Relationship Id="rId3" Type="http://schemas.openxmlformats.org/officeDocument/2006/relationships/hyperlink" Target="consultantplus://offline/ref=0270C693DA5CF09D66A4E3C09EE75589B6426427115D9F00B49F2639E73C99A8A5FCP9P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0:00Z</dcterms:created>
  <dc:creator>Soboleva_OA</dc:creator>
  <dc:description/>
  <cp:keywords/>
  <dc:language>en-US</dc:language>
  <cp:lastModifiedBy>Александр В. Подгол</cp:lastModifiedBy>
  <cp:lastPrinted>2015-07-14T16:22:00Z</cp:lastPrinted>
  <dcterms:modified xsi:type="dcterms:W3CDTF">2019-06-21T10:00:00Z</dcterms:modified>
  <cp:revision>11</cp:revision>
  <dc:subject/>
  <dc:title/>
</cp:coreProperties>
</file>